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«Мирнинский район» Республики Сах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Якутия) «Библиотеки Мирнинского райо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ое развитие»</w:t>
      </w:r>
    </w:p>
    <w:p>
      <w:pPr>
        <w:pStyle w:val="Heading9"/>
        <w:numPr>
          <w:ilvl w:val="1"/>
          <w:numId w:val="6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Heading9"/>
        <w:numPr>
          <w:ilvl w:val="8"/>
          <w:numId w:val="5"/>
        </w:numPr>
        <w:tabs>
          <w:tab w:val="clear" w:pos="708"/>
          <w:tab w:val="left" w:pos="0" w:leader="none"/>
        </w:tabs>
        <w:suppressAutoHyphens w:val="true"/>
        <w:spacing w:before="0" w:after="12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.06.2014 №172-ФЗ «О стратегическом планировании в Российской Федерации», Уставом МО «Мирнинский район» Республики Саха (Якутия), постановлением районной Администрации от 21.05.2018 №695 «Об утверждении Порядка разработки, реализации и оценки эффективности муниципальных программ МО «Мирнинский район» Республики Саха (Якутия)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МО «Мирнинский район» Республики Саха (Якутия) «Библиотеки Мирнинского района: инновационное развитие» на 2024-2028 годы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оординатором муниципальной программы, ответственным за реализацию программы, МКУ «Межпоселенческое управление культуры» МО «Мирнинский район» РС (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120" w:after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Межпоселенческое управление культуры» (Литвинова Е.А.) обеспечить государственную регистрацию муниципальной программы в ГАС «Управлени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с приложением на официальном сайте МО «Мирнинский район» Республики Саха (Якутия)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алмазный-край.рф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240" w:after="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ют в силу с 1 января 2024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первого заместителя Главы Администрации района Ширинского Д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В. Басыр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Ы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130"/>
        <w:gridCol w:w="2552"/>
      </w:tblGrid>
      <w:tr>
        <w:trPr/>
        <w:tc>
          <w:tcPr>
            <w:tcW w:w="4638" w:type="dxa"/>
            <w:tcBorders/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. Главы </w:t>
            </w:r>
          </w:p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района </w:t>
              <w:br/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А. Ширински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/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Администрации</w:t>
            </w:r>
          </w:p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а по экономике и финансам</w:t>
              <w:tab/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К. Башарин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/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suppressAutoHyphens w:val="tru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У</w:t>
              <w:tab/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.П. Чемчоев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/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Начальник УЭР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Е. Качи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/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ПУ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Ю. Маркова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/______</w:t>
            </w:r>
          </w:p>
        </w:tc>
      </w:tr>
      <w:tr>
        <w:trPr>
          <w:trHeight w:val="907" w:hRule="atLeast"/>
        </w:trPr>
        <w:tc>
          <w:tcPr>
            <w:tcW w:w="46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Начальник ОДиК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Г. Пшенникова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/______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МКУ «МУК»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А. Литвинова</w:t>
            </w:r>
          </w:p>
        </w:tc>
      </w:tr>
      <w:tr>
        <w:trPr>
          <w:trHeight w:val="565" w:hRule="atLeast"/>
        </w:trPr>
        <w:tc>
          <w:tcPr>
            <w:tcW w:w="46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/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Рассылка: </w:t>
        <w:tab/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МКУ «МУК»</w:t>
        <w:tab/>
        <w:tab/>
        <w:tab/>
        <w:t>-</w:t>
        <w:tab/>
        <w:t>1 экз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УЭР</w:t>
        <w:tab/>
        <w:tab/>
        <w:tab/>
        <w:tab/>
        <w:t>-</w:t>
        <w:tab/>
        <w:t>1 экз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Общий отдел </w:t>
        <w:tab/>
        <w:tab/>
        <w:tab/>
        <w:t>-</w:t>
        <w:tab/>
        <w:t>1 экз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>УСО и СМИ</w:t>
        <w:tab/>
        <w:tab/>
        <w:tab/>
        <w:t>-</w:t>
        <w:tab/>
        <w:t>1 экз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Всего:</w:t>
        <w:tab/>
        <w:tab/>
        <w:tab/>
        <w:tab/>
        <w:tab/>
        <w:t>4 экз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Исп. МКУ «МУК», Литвинова Е.А., 4-34-4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/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/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  <w:lang w:val="ru-RU" w:eastAsia="ru-RU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___ 2023 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>
        <w:sz w:val="26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sz w:val="26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0z3">
    <w:name w:val="WW8Num10z3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iCs/>
      <w:sz w:val="24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23:32:00Z</dcterms:created>
  <dc:creator>Тамара</dc:creator>
  <dc:description/>
  <cp:keywords/>
  <dc:language>en-US</dc:language>
  <cp:lastModifiedBy>User</cp:lastModifiedBy>
  <cp:lastPrinted>2022-07-11T17:44:00Z</cp:lastPrinted>
  <dcterms:modified xsi:type="dcterms:W3CDTF">2023-06-06T04:52:00Z</dcterms:modified>
  <cp:revision>5</cp:revision>
  <dc:subject/>
  <dc:title>Россия Федерацията (Россия)</dc:title>
</cp:coreProperties>
</file>